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Реконструкция КЛ-10 кВ ф. 525-209 ПС-525 –ТП-327 - РП-3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 4520 м. г. Всеволожск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_0000000136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</w:r>
          </w:hyperlink>
          <w:r>
            <w:rPr>
              <w:b/>
              <w:bCs/>
            </w:rPr>
            <w:t>3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 xml:space="preserve">               3</w:t>
            </w:r>
            <w:r>
              <w:rPr>
                <w:rStyle w:val="IndexLink"/>
                <w:b/>
                <w:bCs/>
                <w:lang w:val="en-US" w:eastAsia="en-US"/>
              </w:rPr>
              <w:t>.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3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морально и физически устаревшего оборудования электрических сетей 10 кВ в г. Всеволожск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(ПУЭ, ПТЭЭСиС, СНиП, ГОСТ).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  <w:r>
              <w:rPr/>
              <w:t>Также мероприятия подтверждены выполнением требований Правил технической эксплуатации электрических станций и сетей «Обеспечение функционирования электрических сетей, обновления производственных фондов, а также внедрение и освоение новой техники и технологии по обеспечению безопасности обслуживающего персонала» и проверочным расчетом, выполненным по РД 34.20.185-94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кабельной линии электропередач 10 кВ, протяженностью 4,52</w:t>
            </w:r>
            <w:r>
              <w:rPr>
                <w:color w:val="FF0000"/>
              </w:rPr>
              <w:t xml:space="preserve"> </w:t>
            </w:r>
            <w:r>
              <w:rPr/>
              <w:t>км.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  <w:r>
              <w:rPr/>
              <w:t>Мероприятие направлено на повышение пропускной способности, сокращение потерей мощности при передаче ЭЭ с целью обеспечения потребителя электроэнергией соответствующей ГОСТ 32144-2013. «Электрическая энергия»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4. Прочее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Инвестиционным проектом предусмотрена реконструкция  2 КЛ 10 кВ общей протяженностью 4,5 км, со сроком службы 28 года. дата ввода 1997 г. КЛ-10 кВ от ПС-525 до ТП-327 и от ТП-327 до РП-3 является основной питающей линией от ПС-525 и  питает социально значимые объекты: объекты охраны и правопорядка, МОУ СОШ, ДДЮТ имеет  дефекты (отклонения от нормального технического состояния), что подтверждено актом обследования технического состояния оборудования и дефектной ведомостью, наличие по трассе большого количества соединительных (ремонтных) муфт              8 шт., нарушение (разрушение) наружной оболочки и защитного слоя предотвращающего механические повреждения кабеля.  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  <w:lang w:val="ru-RU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8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1. Реконструкция КЛ-10 кВ фид. 525-209 ПС-525 – ТП-327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322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autoSpaceDE w:val="false"/>
        <w:jc w:val="both"/>
        <w:rPr/>
      </w:pPr>
      <w:r>
        <w:rPr/>
        <w:t xml:space="preserve">3.2. Реконструкция КЛ-10 кВ фид. 525-209 ТП-327  - РП-3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130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spacing w:before="0" w:after="120"/>
        <w:rPr/>
      </w:pPr>
      <w:r>
        <w:rPr/>
        <w:t xml:space="preserve">3.3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993"/>
        <w:gridCol w:w="2550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54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8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6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3.4. Показатели сметной стоимости</w:t>
      </w:r>
      <w:r>
        <w:rPr>
          <w:rFonts w:eastAsia="Symbol" w:cs="Symbol" w:ascii="Symbol" w:hAnsi="Symbol"/>
        </w:rPr>
        <w:t></w:t>
      </w:r>
      <w:r>
        <w:rPr/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Ref291537841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0,3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3,9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1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0377894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502" w:hanging="0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18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982"/>
        <w:gridCol w:w="1471"/>
        <w:gridCol w:w="1280"/>
      </w:tblGrid>
      <w:tr>
        <w:trPr>
          <w:trHeight w:val="330" w:hRule="atLeast"/>
        </w:trPr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5-02.12.2029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spacing w:before="120" w:after="120"/>
        <w:ind w:left="505" w:hanging="0"/>
        <w:rPr/>
      </w:pPr>
      <w:r>
        <w:rPr/>
        <w:t xml:space="preserve">5.2. Плановые показатели реализации инвестиционного проекта на период строительства.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27"/>
        <w:gridCol w:w="992"/>
        <w:gridCol w:w="850"/>
        <w:gridCol w:w="993"/>
        <w:gridCol w:w="850"/>
        <w:gridCol w:w="709"/>
        <w:gridCol w:w="850"/>
        <w:gridCol w:w="851"/>
        <w:gridCol w:w="850"/>
        <w:gridCol w:w="113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2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вое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83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0,0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нансирова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с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20,3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0,0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0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440377895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1 этап в 2024г, следующий этап запланирован на 2026г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1 этап в 2024г, следующий этап запланирован на 2026г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4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rPr/>
      </w:pPr>
      <w:r>
        <w:rPr>
          <w:u w:val="single"/>
          <w:lang w:val="en-US"/>
        </w:rPr>
        <w:t>Imax</w:t>
      </w:r>
      <w:r>
        <w:rPr>
          <w:u w:val="single"/>
        </w:rPr>
        <w:t xml:space="preserve"> 142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Трансформаторы отсутствуют.</w:t>
      </w:r>
    </w:p>
    <w:p>
      <w:pPr>
        <w:pStyle w:val="Normal"/>
        <w:tabs>
          <w:tab w:val="clear" w:pos="170"/>
          <w:tab w:val="left" w:pos="0" w:leader="none"/>
        </w:tabs>
        <w:ind w:left="644" w:hanging="644"/>
        <w:rPr/>
      </w:pPr>
      <w:r>
        <w:rPr/>
        <w:t>7.4. Договоры об осуществлении технологического присоединения к электрическим сетям:</w:t>
      </w:r>
    </w:p>
    <w:tbl>
      <w:tblPr>
        <w:tblW w:w="97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59"/>
        <w:gridCol w:w="2835"/>
        <w:gridCol w:w="1984"/>
        <w:gridCol w:w="1844"/>
      </w:tblGrid>
      <w:tr>
        <w:trPr>
          <w:trHeight w:val="84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гов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ощност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Д-12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культуры Ленинградской области "Музейное аген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/Д-09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рчян В.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/Д-55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атнефть-АЗС-Северо-Запа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/Д-11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вченко М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/Д-19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ТФ "Медотель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</w:tbl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bookmarkStart w:id="5" w:name="__RefHeading___Toc440377897"/>
      <w:bookmarkStart w:id="6" w:name="__RefHeading___Toc44037789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7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2722880</wp:posOffset>
                </wp:positionV>
                <wp:extent cx="2102485" cy="162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5pt;margin-top:2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2660</wp:posOffset>
                </wp:positionH>
                <wp:positionV relativeFrom="paragraph">
                  <wp:posOffset>3808095</wp:posOffset>
                </wp:positionV>
                <wp:extent cx="635" cy="1047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29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5640</wp:posOffset>
                </wp:positionH>
                <wp:positionV relativeFrom="paragraph">
                  <wp:posOffset>1769110</wp:posOffset>
                </wp:positionV>
                <wp:extent cx="287020" cy="2038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930910</wp:posOffset>
                </wp:positionV>
                <wp:extent cx="1097915" cy="83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7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965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635" cy="1949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7460</wp:posOffset>
                </wp:positionH>
                <wp:positionV relativeFrom="paragraph">
                  <wp:posOffset>6805295</wp:posOffset>
                </wp:positionV>
                <wp:extent cx="1270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7460</wp:posOffset>
                </wp:positionH>
                <wp:positionV relativeFrom="paragraph">
                  <wp:posOffset>6805295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9220" cy="7847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784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89075</wp:posOffset>
                </wp:positionH>
                <wp:positionV relativeFrom="paragraph">
                  <wp:posOffset>535940</wp:posOffset>
                </wp:positionV>
                <wp:extent cx="424180" cy="43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4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ПС-525– ТП -327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ПС-525– ТП -327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3110</wp:posOffset>
                </wp:positionH>
                <wp:positionV relativeFrom="paragraph">
                  <wp:posOffset>495300</wp:posOffset>
                </wp:positionV>
                <wp:extent cx="2114550" cy="336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2260</wp:posOffset>
                </wp:positionH>
                <wp:positionV relativeFrom="paragraph">
                  <wp:posOffset>423545</wp:posOffset>
                </wp:positionV>
                <wp:extent cx="450850" cy="408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3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5312410</wp:posOffset>
                </wp:positionH>
                <wp:positionV relativeFrom="paragraph">
                  <wp:posOffset>4267200</wp:posOffset>
                </wp:positionV>
                <wp:extent cx="184150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3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2030730</wp:posOffset>
                </wp:positionV>
                <wp:extent cx="2553335" cy="985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3270250</wp:posOffset>
                </wp:positionV>
                <wp:extent cx="43815" cy="1047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25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7810</wp:posOffset>
                </wp:positionH>
                <wp:positionV relativeFrom="paragraph">
                  <wp:posOffset>495300</wp:posOffset>
                </wp:positionV>
                <wp:extent cx="1866900" cy="2774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08525</wp:posOffset>
                </wp:positionH>
                <wp:positionV relativeFrom="paragraph">
                  <wp:posOffset>4267200</wp:posOffset>
                </wp:positionV>
                <wp:extent cx="603885" cy="50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291580" cy="46018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ТП -327 – РП-3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ТП -327 – РП-3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338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>20</w:t>
    </w:r>
    <w:r>
      <w:rPr>
        <w:sz w:val="28"/>
        <w:szCs w:val="28"/>
        <w:lang w:val="en-US"/>
      </w:rPr>
      <w:t>2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7:00Z</dcterms:created>
  <dc:creator>Alex</dc:creator>
  <dc:description/>
  <cp:keywords/>
  <dc:language>en-US</dc:language>
  <cp:lastModifiedBy>Специалист ОКС</cp:lastModifiedBy>
  <cp:lastPrinted>2025-05-21T13:47:00Z</cp:lastPrinted>
  <dcterms:modified xsi:type="dcterms:W3CDTF">2025-11-16T15:10:00Z</dcterms:modified>
  <cp:revision>88</cp:revision>
  <dc:subject/>
  <dc:title/>
</cp:coreProperties>
</file>